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758736637"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644010947"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584809653"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342255492"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148209954"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41345111"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415352811"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222023706"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316710678"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795323420"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498025224"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797910825"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289597857"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003763650"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586243303"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252753269"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900207343"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